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№ </w:t>
      </w:r>
      <w:r>
        <w:rPr>
          <w:bCs/>
          <w:i/>
          <w:iCs/>
          <w:sz w:val="28"/>
          <w:szCs w:val="28"/>
        </w:rPr>
        <w:t>13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должностных лиц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,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6 октября 2003 г. № 131-ФЗ «Об общих принципах организации местного самоуправления в Российской Федерации»,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статей 23, 32.1 Устава Соликамского городского округа,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Утвердить прилагаемое </w:t>
      </w:r>
      <w:r>
        <w:rPr>
          <w:sz w:val="28"/>
          <w:szCs w:val="28"/>
        </w:rPr>
        <w:t>Положение об оплате труда должностных лиц Контрольно-счетной палаты Соликамского городского округа, замещающих муниципальные должности.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, что настоящее решение учитывается при формировании бюджета Соликамского городского округа на 2023 год и плановый период 2024 и 2025 год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21 декабря 2022 г. и подлежит официальному опубликованию в газете «Соликамский рабочий».</w:t>
      </w:r>
    </w:p>
    <w:p>
      <w:pPr>
        <w:pStyle w:val="Normal"/>
        <w:widowControl w:val="false"/>
        <w:autoSpaceDE w:val="fals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.Г.Мингазеев     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9.06.2022 № 137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bookmarkStart w:id="0" w:name="Par31"/>
      <w:bookmarkEnd w:id="0"/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должностных лиц Контрольно-счетной палаты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ликамского городского округа, замещающих муниципальные должности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часть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на основании Федерального закона от 6 октября 2003 г. № 131-ФЗ «Об общих принципах организации местного самоуправления в Российской Федерации»,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 и устанавливает порядок и условия оплаты труда должностных лиц Контрольно-счетной палаты Соликамского городского округа, замещающих муниципальные должности (далее - лица, замещающие муниципальные должности)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ретные размеры должностных окладов, надбавок, доплат и иных выплат должностным лицам, замещающим муниципальные должности, устанавливаются в пределах средств, предусмотренных на обеспечение деятельности Контрольно-счетной палаты Соликамского городского округа (далее по тексту - Контрольно-счетная палата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Денежное содержание лиц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лата труда лиц, замещающих муниципальные должности, производится в виде денежного содержания, которое состоит из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оклад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выслугу лет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особые условия службы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 результатам работы за квартал и год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 (максимальный размер не ограничивается)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й выплаты при предоставлении ежегодного оплачиваемого отпуска в размере должностного оклада и материальной помощи в размере должностного оклада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за ученую степень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денежному содержанию лиц, замещающих муниципальные должности, устанавливается районный коэффициент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Лицам, замещающим муниципальные должности, могут производиться иные выплаты, предусмотренные федеральными законами и законами Пермского кра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Должностной оклад лиц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олжностные оклады лиц, замещающих муниципальные должности, устанавливаются в соответствии с Приложением к настоящему Положени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змеры должностных окладов лиц, замещающих муниципальные должности, ежегодно увеличиваются (индексируются) в соответствии с решением о бюджете Соликамского городского округа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выплаты надбавок и допла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 Ежемесячная надбавка за выслугу лет к должностному окладу лиц, замещающих муниципальные должности, устанавливается в размерах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При стаже муниципальной службы          в процентах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от 1 года до 5 лет                                      10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от 5 до 10 лет                                             15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от 10 до 15 лет                                           20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от 15 лет и выше                                        30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Стаж муниципальной службы исчисляется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Ежемесячная надбавка к должностному окладу за особые условия службы устанавливается в соответствии с порядком выплаты указанной надбавки, утвержденным распоряжением председателя Контрольно-счетной палаты, до 200 процентов должностного оклад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Ежемесячное денежное поощрение, премия по результатам работы за квартал и год, премия за выполнение особо важных и сложных заданий лицам, замещающим муниципальные должности, выплачивается в соответствии с порядком выплаты указанных поощрений и премий, утверждаемым распоряжением председателя Контрольно-счетная палаты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ри предоставлении лицам, замещающим муниципальные должности, ежегодного оплачиваемого отпуска производится единовременная выплата в размере одного должностного оклада и оказание материальной помощи в размере одного должностного оклада в соответствии с порядком осуществления указанной выплаты, утверждаемым распоряжением председателя Контрольно-счетной палаты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Ежемесячная надбавка за ученую степень лицам, замещающим муниципальные должности, устанавливаетс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ученую степень кандидата наук - в размере 25% должностного оклада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ученую степень доктора наук - в размере 30% должностного оклад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Лицам, замещающим муниципальные должности, выплачиваются надбавки, доплаты и иные выплаты в соответствии с законодательством Российской Федерации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ормирование фонда оплаты труд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ыплата денежного содержания и иных выплат лицам, замещающим муниципальные должности, производится за счет бюджета Соликамского городского округа в пределах фонда оплаты труд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и формировании фонда оплаты труда лиц, замещающих муниципальные должности, в бюджете Соликамского городского округа предусматриваются средства  из расчета на год, исходя из максимально установленных  окладов по данным  должностям  на основании утвержденного штатного расписания, в следующих размерах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седателя и заместителя председателя Контрольно-счетной палаты в размере 52,5 максимального должностного оклада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аудиторов – в размере 45,5 от максимального должностного оклад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5.3. В соответствии с бюджетным законодательством и правовыми актами Контрольно-счетной палаты  фонд оплаты труда в течение текущего финансового года может быть увеличен за счет перераспределения расходов на текущее содержание и начислений на оплату труда в пределах утвержденной сметы при отсутствии кредиторской задолженности по этим статьям и без последующего их увеличения за счет дополнительных источников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еход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Размер и условия выплаты денежного содержания, установленные лицам, замещающим должности муниципальной службы Контрольно-счетной палаты Соликамского городского округа, на день вступления в силу настоящего Положения сохраняютс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к Положению об оплате труда  должностных лиц Контрольно-счетной палаты Соликамского городского округа, замещающих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bookmarkStart w:id="1" w:name="Par115"/>
      <w:bookmarkEnd w:id="1"/>
      <w:r>
        <w:rPr>
          <w:b/>
          <w:sz w:val="28"/>
          <w:szCs w:val="28"/>
        </w:rPr>
        <w:t>Должностные оклады лиц,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44"/>
        <w:gridCol w:w="2835"/>
      </w:tblGrid>
      <w:tr>
        <w:trPr>
          <w:trHeight w:val="740" w:hRule="atLeast"/>
        </w:trPr>
        <w:tc>
          <w:tcPr>
            <w:tcW w:w="6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именование  должностей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 (руб.)</w:t>
            </w:r>
          </w:p>
        </w:tc>
      </w:tr>
      <w:tr>
        <w:trPr>
          <w:trHeight w:val="247" w:hRule="atLeast"/>
        </w:trPr>
        <w:tc>
          <w:tcPr>
            <w:tcW w:w="6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нтрольно-счетной палаты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 – 27000</w:t>
            </w:r>
          </w:p>
        </w:tc>
      </w:tr>
      <w:tr>
        <w:trPr>
          <w:trHeight w:val="247" w:hRule="atLeast"/>
        </w:trPr>
        <w:tc>
          <w:tcPr>
            <w:tcW w:w="6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 – 1900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F3F9A6848A92799BC5BC2948D72D61AF468D40E109755E40E694B0B99A604E5EE05BE81B1D81841E306EC2CE14B3585AF6cD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1:02:00Z</cp:lastPrinted>
  <dcterms:modified xsi:type="dcterms:W3CDTF">2022-07-05T07:41:00Z</dcterms:modified>
  <cp:revision>22</cp:revision>
  <dc:subject/>
  <dc:title>   Проект</dc:title>
</cp:coreProperties>
</file>